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15810542"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234047384"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2086078820"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708826596"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980791930"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083578666"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248219573"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597759604"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2029963094"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111554002"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